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ecca Stephenson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ary 27, 20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ual Arts Lesson Ide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ocial Studies Grade 3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>Goal 4: The learner will explain geographic concepts and the relationship between people and geography in real life situat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jective 4.01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Distinguish between various types of maps and globe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ual Arts Grade 3:</w:t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oal 8: The learner will develop an awareness of art as an avocation and profess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jective 8.03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Understand that people can make a living in art related fields.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Goal 2: The learner will develop skills necessary for understanding and applying media, techniques, and processe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jective 2.01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ands control and manipulation of the media and tools which may include the following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wing - chalk, fine and broad markers, colored pencils, creates a variety of lines with tip, point and side, computer and software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ctivity Idea: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Students will be asked to explore the profession of a cartographer.  Books will be provided in the classroom with information about the profession as well as visuals of maps.  Students will also be able to research cartographers online.  As a class, look at several maps from the first maps of America to more current maps.  Have students talk about how these maps and the job of a cartographer have evolved over time.  Students will then take on the role of a cartographer and create their own maps of their neighborhood, school, or community.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0:32:00Z</dcterms:created>
  <dc:creator>Meredith College</dc:creator>
  <dc:description/>
  <cp:keywords/>
  <dc:language>en-US</dc:language>
  <cp:lastModifiedBy>Meredith College</cp:lastModifiedBy>
  <dcterms:modified xsi:type="dcterms:W3CDTF">2011-01-28T00:32:00Z</dcterms:modified>
  <cp:revision>2</cp:revision>
  <dc:subject/>
  <dc:title/>
</cp:coreProperties>
</file>